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13 &amp; 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QUI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pt 13</w:t>
      </w:r>
    </w:p>
    <w:p>
      <w:pPr>
        <w:pStyle w:val="Normal"/>
        <w:rPr>
          <w:b/>
          <w:b/>
        </w:rPr>
      </w:pPr>
      <w:r>
        <w:rPr>
          <w:b/>
        </w:rPr>
        <w:t xml:space="preserve">1.  What does Jonas say to the Giver that caused the Giver to ask him “Not Fair?” “Explain what you mean?”   What does Jonas think is not fair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After the conversation with the Giver, what feelings did Jonas leave wit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  Why does Asher move away from Jonas?  What was Jonas trying to give to Asher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When Jonas was overwhelmed with a new perception of the color he knew as red, what did he see?  Circle the correct answ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.  </w:t>
      </w:r>
      <w:r>
        <w:rPr/>
        <w:t>He saw the sun shooting fire at the stars and it hit the ground causing a red glare shining in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.  </w:t>
      </w:r>
      <w:r>
        <w:rPr/>
        <w:t xml:space="preserve"> He saw two men with dark brown skin and others with light skin hack the tusks off of an elephant and took them away spattered with bl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 What sound has Jonas never heard before in his life that he heard in the memory of the elephants?  Circle the right answer/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ear</w:t>
      </w:r>
    </w:p>
    <w:p>
      <w:pPr>
        <w:pStyle w:val="Normal"/>
        <w:rPr/>
      </w:pPr>
      <w:r>
        <w:rPr/>
        <w:t>Hurt</w:t>
      </w:r>
    </w:p>
    <w:p>
      <w:pPr>
        <w:pStyle w:val="Normal"/>
        <w:rPr/>
      </w:pPr>
      <w:r>
        <w:rPr/>
        <w:t>Grief</w:t>
      </w:r>
    </w:p>
    <w:p>
      <w:pPr>
        <w:pStyle w:val="Normal"/>
        <w:rPr/>
      </w:pPr>
      <w:r>
        <w:rPr/>
        <w:t>Love</w:t>
      </w:r>
    </w:p>
    <w:p>
      <w:pPr>
        <w:pStyle w:val="Normal"/>
        <w:rPr/>
      </w:pPr>
      <w:r>
        <w:rPr/>
        <w:t xml:space="preserve">Happiness </w:t>
      </w:r>
    </w:p>
    <w:p>
      <w:pPr>
        <w:pStyle w:val="Normal"/>
        <w:rPr/>
      </w:pPr>
      <w:r>
        <w:rPr/>
        <w:t>Ra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 What happened when the female receiver failed her job?  What exactly happened? Who had access to all of the memories?  How did the community reac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pt 14</w:t>
      </w:r>
    </w:p>
    <w:p>
      <w:pPr>
        <w:pStyle w:val="Normal"/>
        <w:rPr>
          <w:b/>
          <w:b/>
        </w:rPr>
      </w:pPr>
      <w:r>
        <w:rPr>
          <w:b/>
        </w:rPr>
        <w:t xml:space="preserve">7.  What feeling did Jonas have after he was sent to the memory of sledding downhill once again?  What happened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 Why does Jonas think that everyone in the community should share the memories instead of just the Receive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 What memory did Jonas “accidentally” give Gabriel to help him sleep as he was rubbing his back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.  What made Jonas frightened (scared) to where he decided he would not tell the Giver what he did?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0:19:00Z</dcterms:created>
  <dc:creator>Texas School for the Deaf User</dc:creator>
  <dc:description/>
  <cp:keywords/>
  <dc:language>en-US</dc:language>
  <cp:lastModifiedBy>Texas School for the Deaf User</cp:lastModifiedBy>
  <dcterms:modified xsi:type="dcterms:W3CDTF">2011-09-21T20:50:00Z</dcterms:modified>
  <cp:revision>1</cp:revision>
  <dc:subject/>
  <dc:title/>
</cp:coreProperties>
</file>