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t 19 -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9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 What does Jonas request to see?  What happens when he sees the recorded video?  DESCRIBE IT.  How does it make Jonas feel?  (5 Points if you describe it in detai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does Jonas say to himself after the release of the newchild twin is complete (hint: he remembers the bloodied soldier as life lifted from his eyes)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ere does Jonas’ father put the newchild twin’s body that was placed in a cart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What sensation did Jonas feel that gave him the urge to cry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What does Jonas shout to the Giver as he sobbed and shouted and pounded on the bed with his fists?  Why do you think he was this ups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does the Giver (former Receiver) tell the voice from the speaker after he pushed the butt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After the voice says “I will take care of that sir. Thank you for your instructions,” what does Jonas say in a cruel, sarcastic voice that he couldn’t seem to stop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does the Giver say to Jonas after he grasps his shoulders firm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o are the only people in the community that has feeling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What is Jonas and the Giver planning for Jona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If Jonas leaves, what will the community have to bear of the burden themselve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 What does Jonas tell them giver he wants the Giver to keep when Jonas is gon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What was the Giver’s daughter’s name?  What does that mean for the Giver – saying he wants to be with his daughter when Jonas leav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What time of day does Jonas leave his ho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en will Gabe be releas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en Jonas left home, what did he do First? Second? Third? And who did he take with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memory did Jonas give to Gabe to slee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What were the most terrifying things Jonas and Gabe had to avoid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What was the environment like now?  What happened to Jonas one night that caused him to fa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did Jonas and Gabe see for the first time? (There are two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at did Gabe see that he thought was a pla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Why does Gabe cry (at the end of the chapter)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at does Jonas now feel was not far aw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is Jonas describing to Gabe that is now happening to cause them to be col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at was an important memory that Jonas had to keep Gabriel warm?  Describ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does Jonas start to remember that made him start to feel happ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did Jonas find because of a special knowledge that was deep inside of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What did Jonas hear for the first time as he was sledding downhill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do YOU think happens to Jonas and Gabe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58:00Z</dcterms:created>
  <dc:creator>Texas School for the Deaf User</dc:creator>
  <dc:description/>
  <cp:keywords/>
  <dc:language>en-US</dc:language>
  <cp:lastModifiedBy>Texas School for the Deaf User</cp:lastModifiedBy>
  <dcterms:modified xsi:type="dcterms:W3CDTF">2011-09-28T21:10:00Z</dcterms:modified>
  <cp:revision>3</cp:revision>
  <dc:subject/>
  <dc:title/>
</cp:coreProperties>
</file>